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</w:rPr>
        <w:t>PREGÃ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ESENCIAL</w:t>
      </w:r>
      <w:r>
        <w:rPr>
          <w:rFonts w:eastAsia="Arial" w:cs="Arial" w:ascii="Arial" w:hAnsi="Arial"/>
          <w:b/>
          <w:bCs/>
        </w:rPr>
        <w:t xml:space="preserve"> – </w:t>
      </w:r>
      <w:r>
        <w:rPr>
          <w:rFonts w:cs="Arial" w:ascii="Arial" w:hAnsi="Arial"/>
          <w:b/>
          <w:bCs/>
        </w:rPr>
        <w:t>N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1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7475</wp:posOffset>
                </wp:positionV>
                <wp:extent cx="5901055" cy="776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776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992"/>
                              <w:gridCol w:w="4111"/>
                              <w:gridCol w:w="1417"/>
                              <w:gridCol w:w="1853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QUANT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ORNECEDOR</w:t>
                                  </w:r>
                                </w:p>
                                <w:p>
                                  <w:pPr>
                                    <w:pStyle w:val="TextBody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ST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STAUD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BSERV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ANO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PA.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an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tamp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abament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ter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a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MOST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STAMP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DID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FER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bador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fanti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toalhad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orr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VC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O-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MERCOSUL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NÃO CONFERE NAS MEDID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ENÇÓ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lchonete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fa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uvenil</w:t>
                                  </w:r>
                                </w:p>
                                <w:p>
                                  <w:pPr>
                                    <w:pStyle w:val="Contedodetabela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1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5c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NALIS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O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SIDER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C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URABILIDA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L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S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ENS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TI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ANTIL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RCA: INCOMF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RON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NVELOPE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rgu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riment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gal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liéster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VADO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Ç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CREV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OSIÇ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ID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D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IEST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dade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ALH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anc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siçã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godã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manho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rrem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stur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das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REPROV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Ç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SCREV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OSIÇ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I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%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GOD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left" w:pos="110" w:leader="none"/>
                                      <w:tab w:val="left" w:pos="470" w:leader="none"/>
                                      <w:tab w:val="left" w:pos="1190" w:leader="none"/>
                                      <w:tab w:val="left" w:pos="2448" w:leader="none"/>
                                      <w:tab w:val="left" w:pos="3168" w:leader="none"/>
                                      <w:tab w:val="left" w:pos="3888" w:leader="none"/>
                                      <w:tab w:val="left" w:pos="4608" w:leader="none"/>
                                      <w:tab w:val="left" w:pos="5328" w:leader="none"/>
                                      <w:tab w:val="left" w:pos="6048" w:leader="none"/>
                                      <w:tab w:val="left" w:pos="676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snapToGrid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Body"/>
                                    <w:widowControl/>
                                    <w:tabs>
                                      <w:tab w:val="clear" w:pos="288"/>
                                      <w:tab w:val="clear" w:pos="1008"/>
                                      <w:tab w:val="clear" w:pos="1728"/>
                                      <w:tab w:val="clear" w:pos="2448"/>
                                      <w:tab w:val="clear" w:pos="3168"/>
                                      <w:tab w:val="clear" w:pos="3888"/>
                                      <w:tab w:val="clear" w:pos="4608"/>
                                      <w:tab w:val="clear" w:pos="5328"/>
                                      <w:tab w:val="clear" w:pos="6048"/>
                                      <w:tab w:val="clear" w:pos="6768"/>
                                    </w:tabs>
                                    <w:suppressAutoHyphens w:val="false"/>
                                    <w:ind w:left="2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ONJUN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ERÇ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ças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r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nço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lástic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dida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0m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ronhas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ntedodetabela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REPROVA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MOSTR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ÃOTEM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IQUE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CATIV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MPOSIÇÃ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ETRAGE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92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Valo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5pt;height:611.75pt;mso-wrap-distance-left:0pt;mso-wrap-distance-right:7.05pt;mso-wrap-distance-top:0pt;mso-wrap-distance-bottom:0pt;margin-top:9.2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992"/>
                        <w:gridCol w:w="4111"/>
                        <w:gridCol w:w="1417"/>
                        <w:gridCol w:w="1853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ANT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ORNECEDOR</w:t>
                            </w:r>
                          </w:p>
                          <w:p>
                            <w:pPr>
                              <w:pStyle w:val="TextBody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ST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TAUD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SERVAÇÃO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AN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PA.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anc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tamp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abament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tera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a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MOSTR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AMPA.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DIDAS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FER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bador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fant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toalhado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r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VC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O-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MERCOSUL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NÃO CONFERE NAS MEDID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ENÇÓ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lchonete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fant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uvenil</w:t>
                            </w:r>
                          </w:p>
                          <w:p>
                            <w:pPr>
                              <w:pStyle w:val="Contedodetabela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1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5c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ALISA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I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SIDERA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C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URABILIDA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L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S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ENS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TIN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.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ANTIL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RCA: INCOMF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RON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NVELOP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rgur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riment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gal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iéster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VADO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Ç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CREV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SIÇ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IDO: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D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IESTER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dade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ALH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Ã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ranca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siçã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godã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manho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remate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sturad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s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das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REPROVADO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Ç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CREV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SIÇ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ID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%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GOD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left" w:pos="110" w:leader="none"/>
                                <w:tab w:val="left" w:pos="470" w:leader="none"/>
                                <w:tab w:val="left" w:pos="1190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snapToGrid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288"/>
                                <w:tab w:val="clear" w:pos="1008"/>
                                <w:tab w:val="clear" w:pos="1728"/>
                                <w:tab w:val="clear" w:pos="2448"/>
                                <w:tab w:val="clear" w:pos="3168"/>
                                <w:tab w:val="clear" w:pos="3888"/>
                                <w:tab w:val="clear" w:pos="4608"/>
                                <w:tab w:val="clear" w:pos="5328"/>
                                <w:tab w:val="clear" w:pos="6048"/>
                                <w:tab w:val="clear" w:pos="6768"/>
                              </w:tabs>
                              <w:suppressAutoHyphens w:val="false"/>
                              <w:ind w:left="2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JUNT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ERÇO,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ças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r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nço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lástico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dida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0m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ronhas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0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ntedodetabela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REPROVADO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MOSTR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ÃOTEM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IQUET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CATIVA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OSIÇÃO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ETRAGEM.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92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Valo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ot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LOC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TA: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om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plet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inatur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presentant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egal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mpres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tabela">
    <w:name w:val="Conteúdo de tabela"/>
    <w:basedOn w:val="Normal"/>
    <w:qFormat/>
    <w:pPr>
      <w:suppressLineNumbers/>
    </w:pPr>
    <w:rPr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53:00Z</dcterms:created>
  <dc:creator>user</dc:creator>
  <dc:description/>
  <cp:keywords/>
  <dc:language>en-US</dc:language>
  <cp:lastModifiedBy>Prefeitura Municipal de Vacaria</cp:lastModifiedBy>
  <dcterms:modified xsi:type="dcterms:W3CDTF">2013-03-11T16:53:00Z</dcterms:modified>
  <cp:revision>2</cp:revision>
  <dc:subject/>
  <dc:title>PREGÃO PRESENCIAL – Nº 11/2013</dc:title>
</cp:coreProperties>
</file>